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CCERTAMENTO DI ENTRATA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8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052"/>
        <w:gridCol w:w="1795"/>
        <w:gridCol w:w="2268"/>
        <w:gridCol w:w="1701"/>
        <w:gridCol w:w="85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Entrata / Spes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Nr. Acce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010300 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010300 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010300 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010300 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010300 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010300 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010300 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010300 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010300 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7/10/20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RIGERIO ELIS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26:00Z</dcterms:created>
  <dc:creator>Bonazza Mario</dc:creator>
  <dc:description/>
  <cp:keywords/>
  <dc:language>en-US</dc:language>
  <cp:lastModifiedBy>Frigerio Elisa</cp:lastModifiedBy>
  <dcterms:modified xsi:type="dcterms:W3CDTF">2021-10-27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